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bookmarkStart w:id="0" w:name="OLE_LINK7"/>
      <w:bookmarkEnd w:id="0"/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Заключение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Контрольно-счетной палаты Мглинского района Брянской области </w:t>
        <w:br/>
        <w:t xml:space="preserve">на отчет об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исполнении бюджета Ветлевского сельского поселения </w:t>
        <w:br/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 полугодие 2016 год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  <w:bookmarkStart w:id="1" w:name="OLE_LINK7"/>
      <w:bookmarkStart w:id="2" w:name="OLE_LINK7"/>
      <w:bookmarkEnd w:id="2"/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г. Мглин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15 августа 2016 год</w:t>
      </w:r>
      <w:bookmarkStart w:id="3" w:name="__RefHeading___Toc419960513"/>
    </w:p>
    <w:p>
      <w:pPr>
        <w:pStyle w:val="Normal"/>
        <w:keepNext w:val="true"/>
        <w:keepLines/>
        <w:spacing w:lineRule="auto" w:line="276" w:before="480" w:after="0"/>
        <w:jc w:val="center"/>
        <w:rPr>
          <w:rFonts w:ascii="Times New Roman" w:hAnsi="Times New Roman" w:eastAsia="Times New Roman" w:cs="Times New Roman"/>
          <w:b/>
          <w:b/>
          <w:bCs/>
          <w:color w:val="365F9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bCs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419960513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1. Общие полож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………….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4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</w:rPr>
              <w:t xml:space="preserve"> </w:t>
            </w:r>
          </w:hyperlink>
          <w:hyperlink w:anchor="__RefHeading___Toc419960515">
            <w:r>
              <w:rPr>
                <w:rStyle w:val="IndexLink"/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none"/>
                <w:lang w:val="en-US" w:eastAsia="en-US"/>
              </w:rPr>
              <w:t xml:space="preserve"> Анализ исполнения доходов бюджета</w:t>
            </w:r>
          </w:hyperlink>
          <w:r>
            <w:rPr>
              <w:rStyle w:val="IndexLink"/>
              <w:rFonts w:cs="Times New Roman" w:ascii="Times New Roman" w:hAnsi="Times New Roman"/>
              <w:sz w:val="28"/>
              <w:szCs w:val="28"/>
              <w:lang w:val="en-US" w:eastAsia="en-US"/>
            </w:rPr>
            <w:t>………………………………………….3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6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1.Налоговые доходы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8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2. Безвозмездные поступл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...4</w:t>
            </w:r>
          </w:hyperlink>
          <w:r>
            <w:rPr/>
            <w:t>-</w:t>
          </w: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0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3. Анализ исполнения расходов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5-6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1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3.1. Анализ исполнения расходов по разделам и подразделам бюджетной классификации расходов бюджетов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..6-7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2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3.2. Анализ реализации муниципальной целевой программы </w:t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Развитие субъектов малого и среднего предпринимательства на территории Ветлевского сельского поселения на 2015-2017 г.»</w:t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…………………………………………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</w:t>
            </w:r>
          </w:hyperlink>
          <w:r>
            <w:rPr/>
            <w:t>-</w:t>
          </w:r>
          <w:r>
            <w:rPr>
              <w:sz w:val="28"/>
              <w:szCs w:val="28"/>
            </w:rPr>
            <w:t>8</w:t>
          </w:r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9960528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4. Дефицит бюджета и источники внутреннего финансирования дефицита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Ветлевского сельского поселения……………………………………….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9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5. Анализ муниципального внутреннего долга…………………………………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9960535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6. Предложения…………………………………………………………………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..8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1. Доходы бюджета Ветлевского сельского поселения  </w:t>
        <w:br/>
        <w:t>за 1 полугодие  2016 года………………………………………………………..9-10</w:t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2. Расходы бюджета Ветлевского сельского поселения по разделам и подразделам, целевым статьям и видам расходов классификации расходов бюджета за 1 полугодие 2016 года…………………………………………….11-13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. Источники внутреннего финансирования дефицита бюджета Ветлевского сельского поселения за 1 полугодие 2016 года ………………….14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End w:id="3"/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Мглинского района Брянской области на отчет об исполнении бюджета Ветлевского сельского поселения 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 2016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алее – Заключение Контрольно-счетной палаты) 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3 года №1-рк, в соответствии с пунктом 10 решения Ветлевского сельского Совета народных депутатов от 18 декабря  2015 года №3/57 «О бюджете Ветлевского сельского поселения на 2016 год»,  утвержденным  Плана работы Контрольно-счетной палаты Мглинского района Брянской области на 2016 год, утвержденным решением Коллегии Контрольно-счетной палаты  Мглинского района Брянской области от  </w:t>
      </w:r>
      <w:r>
        <w:rPr>
          <w:rFonts w:cs="Times New Roman" w:ascii="Times New Roman" w:hAnsi="Times New Roman"/>
          <w:bCs/>
          <w:sz w:val="28"/>
          <w:szCs w:val="28"/>
        </w:rPr>
        <w:t>28.12.2015 № 7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оформлено по результатам оперативного анализа и контроля за организацией исполнения бюджета сельского поселения в 2016 году, отчетности об исполнении бюджета </w:t>
        <w:br/>
        <w:t xml:space="preserve">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16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6 года бюджет сельского поселения  исполнен по доходам в сумме  762034,12  рублей, </w:t>
      </w:r>
      <w:r>
        <w:rPr>
          <w:rFonts w:cs="Times New Roman" w:ascii="Times New Roman" w:hAnsi="Times New Roman"/>
          <w:sz w:val="28"/>
          <w:szCs w:val="28"/>
        </w:rPr>
        <w:t>или  54,0 % к утвержденному годовому плану, по расходам - в сумм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754843,7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или 53,4 %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годовым назначениям  уточненной  бюджетной  росписи,  с  профицитом  в  сумме 7190,40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bookmarkStart w:id="4" w:name="__RefHeading___Toc419960515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Анализ исполнения доходов бюджета</w:t>
      </w:r>
      <w:bookmarkEnd w:id="4"/>
    </w:p>
    <w:p>
      <w:pPr>
        <w:pStyle w:val="Normal"/>
        <w:spacing w:lineRule="auto" w:line="240" w:before="0" w:after="0"/>
        <w:ind w:right="-8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ходная часть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1 полугодие 2016 года исполнена в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62034,12    рублей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4,0 </w:t>
      </w:r>
      <w:r>
        <w:rPr>
          <w:rFonts w:cs="Times New Roman" w:ascii="Times New Roman" w:hAnsi="Times New Roman"/>
          <w:sz w:val="28"/>
          <w:szCs w:val="28"/>
        </w:rPr>
        <w:t>% к утвержденному годовому пла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В структуре доходов бюджета удельный вес налоговых и неналоговых доходов (далее – собственных) составил  39,6 %.На долю безвозмездных поступлений приходится  60,4 процента.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ступления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и не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ложились в сумме 301619,54 рублей, или 45,5 % к утвержденному годовому плану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Безвозмездные  поступления 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ложились в сумме  460414,58  рублей, или 61,5 % к утвержденному годовому плану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Структура доходов бюджета по состоянию на 1 полугодие 2016 года в сравнении с аналогичным периодом прошлого года представлена на </w:t>
      </w:r>
      <w:bookmarkStart w:id="5" w:name="__RefHeading___Toc419960516"/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диаграмме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иаграмма 1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097270" cy="275272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1. Налоговые доходы бюджета</w:t>
      </w:r>
      <w:bookmarkEnd w:id="5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в структуре собственных доходов бюджета приходится  100,0 процентов. В абсолютном выражении поступления в бюджет составили   301619,54 рублей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, или 45,5 % годовых плановых назначений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. Основными налогами, которыми сформирована доходная часть бюджета в 1 полугодие 2016 года, являются налоги на имущество, налог на доходы физических лиц, государственная пошлина. </w:t>
      </w:r>
    </w:p>
    <w:p>
      <w:pPr>
        <w:pStyle w:val="Normal"/>
        <w:spacing w:lineRule="auto" w:line="240" w:before="0" w:after="0"/>
        <w:ind w:right="-8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олю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налогов на имущ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ся 92,8 % налоговых доходов. Объем поступлений составил  279791,27 рублей, или 46,3 % годовых плановых назначений. Наибольший удельный вес занимае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емель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лог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9,7 %, поступления в бюджет составили 278918,68 рублей, годовые назначения исполнены на 54,7 процентов. </w:t>
      </w:r>
    </w:p>
    <w:p>
      <w:pPr>
        <w:pStyle w:val="Normal"/>
        <w:spacing w:lineRule="auto" w:line="240" w:before="0" w:after="0"/>
        <w:ind w:right="-8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лога на имущество физических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ься 872,59 рублей, или 0,3 %.</w:t>
      </w:r>
    </w:p>
    <w:p>
      <w:pPr>
        <w:pStyle w:val="Normal"/>
        <w:spacing w:lineRule="auto" w:line="240" w:before="0" w:after="0"/>
        <w:ind w:right="-8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лог  на  доходы  физических 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тупил  в  бюджет  в 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927,59 рублей, годовые плановые назначения исполнены на 38,0 %, доля в налоговых доходах составляет 6,9%.</w:t>
      </w:r>
    </w:p>
    <w:p>
      <w:pPr>
        <w:pStyle w:val="Normal"/>
        <w:spacing w:lineRule="auto" w:line="240" w:before="0" w:after="0"/>
        <w:ind w:right="-8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Государственная пошли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ла  в  бюджет  в  сумме  700,00  рублей, годовые плановые назначения исполнены на 70,0 %, доля в налоговых доходах составляет 0,23 %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/>
      </w:pPr>
      <w:bookmarkStart w:id="6" w:name="__RefHeading___Toc419960518"/>
      <w:bookmarkEnd w:id="6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2. Безвозмездные поступления</w:t>
      </w:r>
    </w:p>
    <w:p>
      <w:pPr>
        <w:pStyle w:val="Normal"/>
        <w:spacing w:lineRule="auto" w:line="240" w:before="0" w:after="0"/>
        <w:ind w:right="-6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полугодие 2016 года кассовое исполнение безвозмездных поступлений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ло 460414,58 рублей, или 61,5 % утвержденных годовых назначений. </w:t>
      </w:r>
    </w:p>
    <w:p>
      <w:pPr>
        <w:pStyle w:val="Normal"/>
        <w:spacing w:lineRule="auto" w:line="240" w:before="0" w:after="0"/>
        <w:ind w:right="-6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безвозмездных поступлений бюджета за 1 полугодие 2016 года представлена на диаграмме.</w:t>
      </w:r>
    </w:p>
    <w:p>
      <w:pPr>
        <w:pStyle w:val="Normal"/>
        <w:spacing w:lineRule="auto" w:line="240" w:before="0" w:after="0"/>
        <w:ind w:right="-6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right="-6"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right="-6"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right="-6"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right="-6"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right="-6" w:firstLine="567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иаграмма 2</w:t>
      </w:r>
    </w:p>
    <w:p>
      <w:pPr>
        <w:pStyle w:val="Normal"/>
        <w:spacing w:lineRule="auto" w:line="240" w:before="0" w:after="0"/>
        <w:ind w:right="-6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134100" cy="2752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6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ind w:right="-6" w:firstLine="567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лученны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отац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ет 431567,00 рублей, ил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63,0 % плановых назначений.</w:t>
      </w:r>
    </w:p>
    <w:p>
      <w:pPr>
        <w:pStyle w:val="Normal"/>
        <w:spacing w:lineRule="auto" w:line="240" w:before="0" w:after="0"/>
        <w:ind w:right="-6" w:firstLine="567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За 1 полугодие 2016 года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выравнивание бюджетной обеспеченнос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поступили в объеме 174364,00 рублей, или  47,8 % от годового плана.</w:t>
      </w:r>
    </w:p>
    <w:p>
      <w:pPr>
        <w:pStyle w:val="Normal"/>
        <w:spacing w:lineRule="auto" w:line="240" w:before="0" w:after="0"/>
        <w:ind w:right="-6" w:firstLine="567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поддержку мер по обеспечению сбалансированности бюджет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за отчетный период исполнены в сумме 257203,00 рублей, или 80,3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%. </w:t>
      </w:r>
    </w:p>
    <w:p>
      <w:pPr>
        <w:pStyle w:val="Normal"/>
        <w:spacing w:lineRule="auto" w:line="240" w:before="0" w:after="0"/>
        <w:ind w:right="-6" w:firstLine="567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Субвенции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за отчетный период поступили в сумме  28847,58  рублей, или 46,6 % годового плана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лиз исполнения доходной части бюджета за I полугодие 2016 года приведен в приложении 1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/>
      </w:pPr>
      <w:bookmarkStart w:id="7" w:name="__RefHeading___Toc419960520"/>
      <w:bookmarkEnd w:id="7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Анализ исполнения расходов бюдже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расходов, первоначально утвержденный решением сельского Совета народных депутатов о бюджете на 2016 год, составляет в сумм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  1412477,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. Объем расходов сводной уточненной бюджетной росписи на 2015 года, состави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1413013,70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ублей, что выше объемов первоначально утвержденного бюджета на 536,70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6 года составил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754843,7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что соответствует 53,4 % уточненной бюджетной росписи. 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б исполнении расходов бюджета в разрезе разделов бюджетной классификации расходов представлена в таблице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ца 1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960"/>
        <w:gridCol w:w="1596"/>
        <w:gridCol w:w="1596"/>
        <w:gridCol w:w="1900"/>
      </w:tblGrid>
      <w:tr>
        <w:trPr>
          <w:tblHeader w:val="true"/>
          <w:trHeight w:val="154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Раздел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уточненной бюджетной росписью на 2016 год, руб.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ассовое исполнение з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полугодие 2016 года, руб.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цент исполнения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703,7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4439,6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5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385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1,8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8</w:t>
            </w:r>
          </w:p>
        </w:tc>
      </w:tr>
      <w:tr>
        <w:trPr>
          <w:trHeight w:val="57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2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58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7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2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378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515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1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42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70,3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6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2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13013,7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54843,7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,4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6 года осуществлялось по 5  разделам бюджетной классификации расходов из 9 разделов бюджетной классификации расходов. Наибольший удельный вес в общем объеме расходов составили расходы по 1 разделу: 01 «Общегосударственные вопросы» -66,5 %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цент исполнения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сложился по следующим разделам: 03»Национальная безопасность и правоохранительная деятельность», 04 «Национальная экономика», 07 «Образование», 11 «Физическая культура и спорт»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8" w:name="__RefHeading___Toc419960521"/>
      <w:bookmarkEnd w:id="8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1. Анализ исполнения расходов по разделам и подразделам бюджетной классификации расходов бюдже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веденный анализ исполнения расходов бюджета по подразделам классификации расходов показал, что из 14  подразделов </w:t>
        <w:br/>
        <w:t>по 7-ми подразделам кассовое исполнение отсутствует, из ни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 разделу, подразделу – 0107 «Обеспечение проведения выборов и референдумов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разделу 0111«Резервные фонды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113 «Другие общегосударственные вопросы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разделу, подразделу 0310 «Обеспечение пожарной безопасност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0412 «Национальная экономик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0707 «Молодежная политика и оздоровление детей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1102 «Массовый спорт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по отдельным разделам классификации расходов в отчетном периоде показал следующе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бщегосударственные вопрос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 за 1 полугодие 2016 года сложились в сумме  574439,68 рублей, или 66,5 % годового назначения к уточненной бюджетной росписи. По разделу отмечено уменьшение объема кассовых расходов к аналогичному периоду 2015 года в сумме 110707,43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2 «Национальная оборон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 исполнены в сумме  22531,89 рублей, или 40,8 % к объему расходов, предусмотренных уточненной бюджетной росписью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 отмечено увеличение объема кассовых расходов к аналогичному периоду 2015 года в сумме 3972,45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бюджета за 1 полугодие  2016 года отсутству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4 «Национальная эконом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бюджета за 1 полугодие 2016 года  отсутству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5 «Жилищно-коммунальное хозяйство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6 года составили  в сумме 86,79 рублей, или 0,3 % к объему расходов, предусмотренных уточненной бюджетной росписью на год. По разделу отмечено уменьшение объема кассовых расходов к аналогичному периоду 2015 года в сумме 3543,85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нение  расходов бюджета за 1 полугодие  2016 года отсутству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8 «Культура, кинематография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расходов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6 года составило  121515,00  рублей, или 36,1 процента. По разделу отмечено уменьшение объема кассовых расходов к аналогичному периоду 2015 года в  сумме 45835,00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 «Социальная культур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нение расходов за I полугодие составило 36270,36  рублей, или 32,6 процента. По разделу отмечено уменьшение объема кассовых расходов к аналогичному периоду 2015 года в сумме 3022,53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ическая культура и спор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бюджета за 1 полугодие  2016  года отсутствуе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лиз исполнения расходной части бюджета за I полугодие 2016 года приведен в приложении 2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9" w:name="__RefHeading___Toc41996052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2. Анализ реализации муниципальной целевой программы «Развитие субъектов малого и среднего предпринимательства на территории Ветлевского сельского поселения на 2015-2017 г</w:t>
      </w:r>
      <w:bookmarkEnd w:id="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 №5 решения  Ветлевского сельского Совета  народных депутатов от 18.12.2015 года №3/57 «О бюджете Ветлевского сельского поселения на 2016 год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ред. от 27.07.201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3/74), исполнение бюджета предусмотрено в рамках одной государственной программ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финансирования, предусмотренный на реализацию муниципальной целевой программы, утвержден в сумме 3 000,00 рублей, что составляет 0,21% общего объема расходов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я 2016 года, расходы бюджета по муниципальной целевой программе не исполнен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bookmarkStart w:id="10" w:name="__RefHeading___Toc419960528"/>
      <w:bookmarkEnd w:id="1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Дефицит бюджета и источники внутреннего финансирования дефицита бюдже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м Ветлевского сельского Совета народных депутатов от 18.12.2015 № 3/57  «О бюджете  Ветлевского  сельского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я на 2016 год» (ред. от 27.07.201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 3/74), утвержден бездефицитный бюджет посе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Уточненный бюджетной росписью дефицит бюджета на 2016 год составил </w:t>
      </w:r>
      <w:r>
        <w:rPr>
          <w:rFonts w:cs="Times New Roman" w:ascii="Times New Roman" w:hAnsi="Times New Roman"/>
          <w:sz w:val="28"/>
          <w:szCs w:val="28"/>
        </w:rPr>
        <w:t xml:space="preserve">1122,70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рубле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редставленным отчетом, бюджет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6 года исполнен с дефицитом в сумме 7190,40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источников внутреннего финансирования дефицита бюджета включены: изменение остатков средств на счетах по учету средств бюджета в сумме 7190,40 рубле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сточники внутреннего финансирования дефицита бюджета Ветлевского сельского поселения за I полугодие 2016 года приведены в приложении 3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1" w:name="__RefHeading___Toc41996052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 Анализ муниципального внутреннего долга Ветлевского сельского поселения </w:t>
      </w:r>
      <w:bookmarkEnd w:id="1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глинского район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нктом 1 Решения Ветлевского сельского Совета народных депутатов от 18.12.2015 № 3/57  «О бюджете  Ветлевского  сельского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я на 2016 год» (ред. от 27.07.201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3/74)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ерхний предел муниципального внутреннего долга Ветлевского сельского поселения Мглинского района Брян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 января 2017 год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умме ноль рублей 00 копе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/>
      </w:pPr>
      <w:bookmarkStart w:id="12" w:name="__RefHeading___Toc419960535"/>
      <w:bookmarkEnd w:id="1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Предлож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ить заключение Контрольно-счетной палаты главе сельской администрации С.А. Артюхову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   </w:t>
      </w:r>
    </w:p>
    <w:p>
      <w:pPr>
        <w:pStyle w:val="Normal"/>
        <w:spacing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Т.Н. Фенькова</w:t>
      </w:r>
    </w:p>
    <w:p>
      <w:pPr>
        <w:pStyle w:val="Normal"/>
        <w:spacing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: </w:t>
      </w:r>
    </w:p>
    <w:p>
      <w:pPr>
        <w:pStyle w:val="Normal"/>
        <w:spacing w:before="0" w:after="0"/>
        <w:ind w:righ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сева Ю.В.</w:t>
      </w:r>
    </w:p>
    <w:p>
      <w:pPr>
        <w:pStyle w:val="Normal"/>
        <w:spacing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. 2-11-51</w:t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8"/>
    </w:rPr>
  </w:style>
  <w:style w:type="character" w:styleId="11">
    <w:name w:val="Гиперссылка1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2"/>
    <w:rPr/>
  </w:style>
  <w:style w:type="character" w:styleId="111">
    <w:name w:val="Заголовок 1 Знак1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12">
    <w:name w:val="Подзаголовок Знак1"/>
    <w:qFormat/>
    <w:rPr>
      <w:rFonts w:eastAsia="Times New Roman"/>
      <w:color w:val="5A5A5A"/>
      <w:spacing w:val="15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Заголовок 1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Подзаголовок1"/>
    <w:basedOn w:val="Normal"/>
    <w:next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14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доклад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/>
  </w:style>
  <w:style w:type="paragraph" w:styleId="15">
    <w:name w:val="Абзац списка1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jc w:val="both"/>
      <w:textAlignment w:val="baseline"/>
    </w:pPr>
    <w:rPr>
      <w:rFonts w:ascii="Times New Roman" w:hAnsi="Times New Roman" w:eastAsia="Calibri" w:cs="Times New Roman"/>
      <w:sz w:val="28"/>
      <w:szCs w:val="28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libri Light;Calibri" w:hAnsi="Calibri Light;Calibri" w:eastAsia="Times New Roman" w:cs="Times New Roman"/>
      <w:color w:val="2E74B5"/>
    </w:rPr>
  </w:style>
  <w:style w:type="paragraph" w:styleId="16">
    <w:name w:val="Название объекта1"/>
    <w:basedOn w:val="Normal"/>
    <w:next w:val="Normal"/>
    <w:qFormat/>
    <w:pPr>
      <w:spacing w:lineRule="auto" w:line="240" w:before="0" w:after="20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6:33:00Z</dcterms:created>
  <dc:creator>Разина ИС</dc:creator>
  <dc:description/>
  <cp:keywords/>
  <dc:language>en-US</dc:language>
  <cp:lastModifiedBy>Пользователь Windows</cp:lastModifiedBy>
  <cp:lastPrinted>2015-08-31T09:57:00Z</cp:lastPrinted>
  <dcterms:modified xsi:type="dcterms:W3CDTF">2016-08-18T19:08:00Z</dcterms:modified>
  <cp:revision>104</cp:revision>
  <dc:subject/>
  <dc:title> </dc:title>
</cp:coreProperties>
</file>